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решением Думы муниципального образования городской округ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7 февраля 2026 года № 336</w:t>
      </w:r>
    </w:p>
    <w:p>
      <w:pPr>
        <w:pStyle w:val="Heading1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ей муниципальной службы Ду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ской округ город-курорт Геленджи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дарского края, предусмотренных статьей 1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5 декабря 2008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73-ФЗ «О противодействии корруп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е должности муниципальной служб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елами Думы муниципального образования городской округ город-курорт Геленджик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делами Думы муниципального образования городской округ город-курорт Геленджик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ие должности муниципальной служб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управления делами Думы муниципального образования городской округ город-курорт Геленджик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ской округ город-курорт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енджик Краснодарского края </w:t>
        <w:tab/>
        <w:tab/>
        <w:t xml:space="preserve">                                      М.Д. Димитриев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KiziridiTV</dc:creator>
  <dc:description/>
  <cp:keywords/>
  <dc:language>en-US</dc:language>
  <cp:lastModifiedBy>Караханова Юлия Викторовна</cp:lastModifiedBy>
  <cp:lastPrinted>2026-02-20T12:37:00Z</cp:lastPrinted>
  <dcterms:modified xsi:type="dcterms:W3CDTF">2026-02-26T15:08:00Z</dcterms:modified>
  <cp:revision>114</cp:revision>
  <dc:subject/>
  <dc:title>УКАЗ</dc:title>
</cp:coreProperties>
</file>